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</w:r>
      <w:r>
        <w:rPr>
          <w:b/>
          <w:color w:val="000000"/>
          <w:sz w:val="28"/>
          <w:szCs w:val="28"/>
        </w:rPr>
        <w:tab/>
        <w:tab/>
        <w:tab/>
        <w:t>Luční potok (IDVT 1010195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Hatě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230 – 6,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 Pokos obou břehů a koryta vodního toku Luční potok v hraničním úseku Hatě. Začátek úseku od silničního mostu Znojmo – Hatě, konec úseku před první nemovitostí na rakouském území, kde se tok odklání od hlavní siln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0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 813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včetně dna a po obou březích až na hranu s přilehlými polnostmi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včetně dna a po obou březích až na hranu s přilehlými polnostmi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lčování s ponecháním travní hmoty na břehovém svahu je možno využít pouze </w:t>
      </w:r>
      <w:r>
        <w:rPr>
          <w:u w:val="single"/>
        </w:rPr>
        <w:t>výjimečně</w:t>
      </w:r>
      <w:r>
        <w:rPr/>
        <w:t xml:space="preserve">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(celkem 10 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od silničního mostu Znojmo-Hatě, konec úseku před první nemovitostí na rakouském území, kde se tok odklání od hlavní silnice. O délce (LB+PB) 1000 m a výměře cca 10 813 m</w:t>
      </w:r>
      <w:r>
        <w:rPr>
          <w:vertAlign w:val="superscript"/>
        </w:rPr>
        <w:t>2</w:t>
      </w:r>
      <w:r>
        <w:rPr/>
        <w:t xml:space="preserve">. Pokos bude proveden v celém korytě včetně dna až na hranu s přilehlými polnost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62550</wp:posOffset>
                </wp:positionH>
                <wp:positionV relativeFrom="paragraph">
                  <wp:posOffset>5683885</wp:posOffset>
                </wp:positionV>
                <wp:extent cx="647700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5pt;margin-top:447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768985</wp:posOffset>
                </wp:positionV>
                <wp:extent cx="409575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60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3550</wp:posOffset>
                </wp:positionH>
                <wp:positionV relativeFrom="paragraph">
                  <wp:posOffset>597535</wp:posOffset>
                </wp:positionV>
                <wp:extent cx="4095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47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188085</wp:posOffset>
                </wp:positionV>
                <wp:extent cx="4095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93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5398135</wp:posOffset>
                </wp:positionV>
                <wp:extent cx="247650" cy="39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425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43550</wp:posOffset>
                </wp:positionH>
                <wp:positionV relativeFrom="paragraph">
                  <wp:posOffset>5236210</wp:posOffset>
                </wp:positionV>
                <wp:extent cx="266700" cy="44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412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4555" cy="60083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4555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6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07:46:00Z</dcterms:modified>
  <cp:revision>2</cp:revision>
  <dc:subject/>
  <dc:title>SEČENÍ BRNO – SVITAVA 2008</dc:title>
</cp:coreProperties>
</file>